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河南省普通高等学校三好学生名单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杨  慧  刘剑东  麻  琳  郑方元  程志高  张思博  王  硕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于丽丽  黄  研  王先波  陈  杰  杨  浩  周保刚  赵文龙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5:00Z</dcterms:created>
  <dc:creator>*</dc:creator>
  <dc:description/>
  <cp:keywords/>
  <dc:language>en-US</dc:language>
  <cp:lastModifiedBy>微软用户</cp:lastModifiedBy>
  <dcterms:modified xsi:type="dcterms:W3CDTF">2013-06-17T04:48:00Z</dcterms:modified>
  <cp:revision>27</cp:revision>
  <dc:subject/>
  <dc:title>河南省普通高等学校三好学生名单</dc:title>
</cp:coreProperties>
</file>