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20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60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家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勇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志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晓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敬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根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3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洪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浩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宗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晶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登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佳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媛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沥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倩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洪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2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明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9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高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揽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海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利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0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玉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0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芳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小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晨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蒙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1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明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步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延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文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明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0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亚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梦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堃柘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伸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吉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福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3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游春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岳希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3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慕克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冬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鹿亚梅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25:00Z</dcterms:modified>
  <cp:revision>3</cp:revision>
  <dc:subject/>
  <dc:title/>
</cp:coreProperties>
</file>