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15</w:t>
      </w:r>
      <w:r>
        <w:rPr/>
        <w:t>机械</w:t>
      </w:r>
      <w:r>
        <w:rPr/>
        <w:t>+</w:t>
      </w:r>
      <w:r>
        <w:rPr/>
        <w:t>数信</w:t>
      </w:r>
      <w:r>
        <w:rPr>
          <w:rFonts w:eastAsia="Times New Roman"/>
        </w:rPr>
        <w:t xml:space="preserve"> </w:t>
      </w:r>
      <w:r>
        <w:rPr/>
        <w:t>72</w:t>
      </w:r>
      <w:r>
        <w:rPr/>
        <w:t>人</w:t>
      </w:r>
    </w:p>
    <w:tbl>
      <w:tblPr>
        <w:tblW w:w="325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196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23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状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626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康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13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14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家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0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72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深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04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强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19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德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09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06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后永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17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质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27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双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27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19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玉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03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霄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1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0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春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1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闪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0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旭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18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08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长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13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跃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19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佳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2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夏燕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23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09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2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兵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114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07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代庆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1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东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1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文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27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224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俊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03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勇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05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代帅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07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雷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1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宇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316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笑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2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2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金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08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前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09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秀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428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礼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1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池园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16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亚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07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景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52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姚继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16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迟宇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07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可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02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614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03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艳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14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豪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16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文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24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耿小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2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亚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723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姬少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26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长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18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季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1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焕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03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82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姚春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19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25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12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智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2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万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18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28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耿利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02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卫彦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03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21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鹏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929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宁宁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23:00Z</dcterms:modified>
  <cp:revision>3</cp:revision>
  <dc:subject/>
  <dc:title/>
</cp:coreProperties>
</file>