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12 </w:t>
      </w:r>
      <w:r>
        <w:rPr/>
        <w:t>建筑</w:t>
      </w:r>
      <w:r>
        <w:rPr/>
        <w:t>+</w:t>
      </w:r>
      <w:r>
        <w:rPr/>
        <w:t>电力</w:t>
      </w:r>
      <w:r>
        <w:rPr>
          <w:rFonts w:eastAsia="Times New Roman"/>
        </w:rPr>
        <w:t xml:space="preserve"> </w:t>
      </w:r>
      <w:r>
        <w:rPr/>
        <w:t>共</w:t>
      </w:r>
      <w:r>
        <w:rPr/>
        <w:t>60</w:t>
      </w:r>
      <w:r>
        <w:rPr/>
        <w:t>人</w:t>
      </w:r>
    </w:p>
    <w:tbl>
      <w:tblPr>
        <w:tblW w:w="3785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725"/>
      </w:tblGrid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号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姓名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401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马牧野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418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陶子丹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423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韩炜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408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璐瑶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415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禹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405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盈盈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428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蔡鹏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409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琳霖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426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管敏敏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519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郝丹丹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518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涵威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501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万馨遥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504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嘉斌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508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朱亚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524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高秋云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615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易玥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624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黄后俊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608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晓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617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郝运宁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607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613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孟蓓蓓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622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常焕娜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602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懿珣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620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贾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623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梁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627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裴宪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720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周振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706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一臻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716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帅兵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728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蔡舒曼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730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魏盼盼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713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岗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727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董伟强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703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童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815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芃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802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马照括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807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卢伟卓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825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徐云龙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803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琳凤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804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珂珂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812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朱阿静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818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纤纤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903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斐斐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916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尚奥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930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靳昕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906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要东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908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孙庆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907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朋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909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许强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6922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闻华洲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508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孙欣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526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梁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519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尚思成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517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安意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602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行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631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熊立红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621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娄鸽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605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然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616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周晴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601 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马佳萌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0:30:00Z</dcterms:created>
  <dc:creator>微软用户</dc:creator>
  <dc:description/>
  <cp:keywords/>
  <dc:language>en-US</dc:language>
  <cp:lastModifiedBy>User</cp:lastModifiedBy>
  <dcterms:modified xsi:type="dcterms:W3CDTF">2012-09-26T02:22:00Z</dcterms:modified>
  <cp:revision>7</cp:revision>
  <dc:subject/>
  <dc:title/>
</cp:coreProperties>
</file>