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9 </w:t>
      </w:r>
      <w:r>
        <w:rPr/>
        <w:t>水利</w:t>
      </w:r>
      <w:r>
        <w:rPr/>
        <w:t>+</w:t>
      </w:r>
      <w:r>
        <w:rPr/>
        <w:t>法学</w:t>
      </w:r>
      <w:r>
        <w:rPr>
          <w:rFonts w:eastAsia="Times New Roman"/>
        </w:rPr>
        <w:t xml:space="preserve"> </w:t>
      </w:r>
      <w:r>
        <w:rPr/>
        <w:t>共</w:t>
      </w:r>
      <w:r>
        <w:rPr/>
        <w:t>61</w:t>
      </w:r>
      <w:r>
        <w:rPr/>
        <w:t>人</w:t>
      </w:r>
    </w:p>
    <w:tbl>
      <w:tblPr>
        <w:tblW w:w="36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4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俞静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1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雨宸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2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3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泽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3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扈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3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靳楷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1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稼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3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梅诗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1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子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83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蔡温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0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2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姜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1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齐佳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9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星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1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毅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0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秋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2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彩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1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3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2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2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3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廖伯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0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牛海添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1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01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世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1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东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2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露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0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留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71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2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超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2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秋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2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康豪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0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志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2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翠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0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邓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2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依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80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源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2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雷梅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1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晓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饶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0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梦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1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92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静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1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玉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2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岳宵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02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0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1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欣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0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12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1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2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祝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21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荣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1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沈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0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邓茗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1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0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艳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0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亚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2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日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832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海曼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17:00Z</dcterms:modified>
  <cp:revision>3</cp:revision>
  <dc:subject/>
  <dc:title/>
</cp:coreProperties>
</file>