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A18 </w:t>
      </w:r>
      <w:r>
        <w:rPr/>
        <w:t>环工</w:t>
      </w:r>
      <w:r>
        <w:rPr/>
        <w:t>+</w:t>
      </w:r>
      <w:r>
        <w:rPr/>
        <w:t>经管</w:t>
      </w:r>
      <w:r>
        <w:rPr>
          <w:rFonts w:eastAsia="Times New Roman"/>
        </w:rPr>
        <w:t xml:space="preserve"> </w:t>
      </w:r>
      <w:r>
        <w:rPr/>
        <w:t>69</w:t>
      </w:r>
      <w:r>
        <w:rPr/>
        <w:t>人</w:t>
      </w:r>
    </w:p>
    <w:tbl>
      <w:tblPr>
        <w:tblW w:w="3256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0"/>
        <w:gridCol w:w="1196"/>
      </w:tblGrid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学号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姓名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2913 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李墙墙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2917 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陈涛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2901 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巴星原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2907 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闫拴柱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2920 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胡达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3017 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范幸辉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3016 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孟梦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3004 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刘营坡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3008 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吴豪琛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3123 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程鹏毅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3120 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赵巍巍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3104 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晓彤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3113 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李梦娜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3109 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何贞君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3102 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方信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3107 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孙宏宾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3210 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何丰亭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3203 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帅星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3230 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程雪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3301 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丁鹏辉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3302 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于新兴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3310 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孙倩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3311 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许明明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3327 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菅帅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3433 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魏保根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3410 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朱慧慧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3424 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段楠楠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3401 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万碧玉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3402 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雪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3405 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付令超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3411 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毕宛丽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3513 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张肖敏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3518 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范海娟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3506 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基臣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3508 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刘世环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3516 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李丹丹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3510 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邢佳敏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3534 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申发展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3602 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才明瑞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3625 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尚璐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3614 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张慧丽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3634 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谢松涯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3603 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欣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3624 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孟祥冰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3617 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李旭杉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3621 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汪大堤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3627 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赵沛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3717 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李亚文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3715 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张赛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3706 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乔胜南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3732 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谢慧莲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3733 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赫明雪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3703 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粲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3731 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曾楷雄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7004 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任胜楠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3814 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张淑娟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3809 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刘畅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3821 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谷雨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3824 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侯永生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3828 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秦丽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3819 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杨晨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3812 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张凡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3831 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董巧杰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3907 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孙蓓蓓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3911 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张宇豪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3906 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刘克敏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3921 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陈浩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3T11:12:00Z</dcterms:created>
  <dc:creator>微软用户</dc:creator>
  <dc:description/>
  <cp:keywords/>
  <dc:language>en-US</dc:language>
  <cp:lastModifiedBy>User</cp:lastModifiedBy>
  <dcterms:modified xsi:type="dcterms:W3CDTF">2012-09-26T02:24:00Z</dcterms:modified>
  <cp:revision>7</cp:revision>
  <dc:subject/>
  <dc:title/>
</cp:coreProperties>
</file>