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9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60</w:t>
      </w:r>
      <w:r>
        <w:rPr/>
        <w:t>人</w:t>
      </w:r>
    </w:p>
    <w:tbl>
      <w:tblPr>
        <w:tblW w:w="37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2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司会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露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振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岳枚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思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梦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平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阿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晓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宜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琳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韦祯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陆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晓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智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家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翟永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东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文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路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一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天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伯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亚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茹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鲁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明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宏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腾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鹏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亚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项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亚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书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聂玉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嫚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梦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红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晓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买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志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淑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赫艳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3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穆思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柏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伟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兰文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丽颖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22:00Z</dcterms:created>
  <dc:creator>微软用户</dc:creator>
  <dc:description/>
  <cp:keywords/>
  <dc:language>en-US</dc:language>
  <cp:lastModifiedBy>User</cp:lastModifiedBy>
  <dcterms:modified xsi:type="dcterms:W3CDTF">2012-09-26T02:29:00Z</dcterms:modified>
  <cp:revision>11</cp:revision>
  <dc:subject/>
  <dc:title/>
</cp:coreProperties>
</file>