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2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6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宇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猷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军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立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依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艳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泽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洪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杭海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家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东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恩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底志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润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耀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志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博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美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艳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东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姬明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孟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邵文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一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飞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珂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宇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艺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伟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会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贝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伟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显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满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3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新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少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文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宇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贤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培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玉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增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振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有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童爱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玉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高威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1:00Z</dcterms:modified>
  <cp:revision>6</cp:revision>
  <dc:subject/>
  <dc:title/>
</cp:coreProperties>
</file>