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8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52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汤茗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娅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琳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恩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虹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鄢邦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少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晓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冬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英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冀元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丽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立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正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继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慧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亚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丽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妮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凌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玉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慧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梦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阳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艺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仝海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久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赖毅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姬萌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和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昀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礼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艳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丹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6</cp:revision>
  <dc:subject/>
  <dc:title/>
</cp:coreProperties>
</file>