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8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保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来卫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家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位奎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季亚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建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桥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军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文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照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良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丽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德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骧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赛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慧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戚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亚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冬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克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文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少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桂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房帅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娜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粘梦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颜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桢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晨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滢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译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欣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淑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星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健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路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国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冬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布都热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77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程浩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艇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大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惠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冉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旋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娟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权俊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8:00Z</dcterms:modified>
  <cp:revision>11</cp:revision>
  <dc:subject/>
  <dc:title/>
</cp:coreProperties>
</file>