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B8</w:t>
      </w:r>
      <w:r>
        <w:rPr/>
        <w:t>水利</w:t>
      </w:r>
      <w:r>
        <w:rPr/>
        <w:t>+</w:t>
      </w:r>
      <w:r>
        <w:rPr/>
        <w:t>法学</w:t>
      </w:r>
      <w:r>
        <w:rPr>
          <w:rFonts w:eastAsia="Times New Roman"/>
        </w:rPr>
        <w:t xml:space="preserve"> </w:t>
      </w:r>
      <w:r>
        <w:rPr/>
        <w:t>共</w:t>
      </w:r>
      <w:r>
        <w:rPr/>
        <w:t>64</w:t>
      </w:r>
      <w:r>
        <w:rPr/>
        <w:t>人</w:t>
      </w:r>
    </w:p>
    <w:tbl>
      <w:tblPr>
        <w:tblW w:w="3605" w:type="dxa"/>
        <w:jc w:val="left"/>
        <w:tblInd w:w="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0"/>
        <w:gridCol w:w="1545"/>
      </w:tblGrid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学号</w:t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姓名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4008 </w:t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邓运倜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4005 </w:t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王吉利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4031 </w:t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贾小强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4019 </w:t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张潇然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4030 </w:t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容清苗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4033 </w:t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彭长继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4006 </w:t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王守明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4032 </w:t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郭凌云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4007 </w:t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王德振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4009 </w:t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冯孟浩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4024 </w:t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陈长征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4010 </w:t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卢炳勋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4013 </w:t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孙忠克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4035 </w:t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谢纪伟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4028 </w:t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胡旭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4023 </w:t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李函东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4029 </w:t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钟汕虹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4017 </w:t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吴冲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4004 </w:t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王亚伟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4016 </w:t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余才源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4021 </w:t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李毅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4038 </w:t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薛帅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4018 </w:t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宋叶繁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4002 </w:t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马斐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4025 </w:t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陈大维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4039 </w:t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戴昭顺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4022 </w:t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李文伟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7708 </w:t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宋鑫红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7719 </w:t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郑燕冬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7720 </w:t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胡芳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7713 </w:t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李慧苹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7714 </w:t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李亚平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7718 </w:t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周宁宁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7723 </w:t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徐航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7701 </w:t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牛贤贤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7707 </w:t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吴静敏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7716 </w:t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杨香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7726 </w:t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雪瑞锦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7728 </w:t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靖云浩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7710 </w:t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张广云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7709 </w:t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张珊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7711 </w:t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张博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7725 </w:t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高楷崴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7704 </w:t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任珊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7702 </w:t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王亚星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7703 </w:t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王淑艳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7712 </w:t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李铧滢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7729 </w:t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张恩赫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7724 </w:t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袁进军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7730 </w:t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丁杨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7721 </w:t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胡啸天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7822 </w:t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胡佳佳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7808 </w:t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孙江波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7811 </w:t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吴越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7802 </w:t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王苏锦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7810 </w:t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余敦颖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7815 </w:t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李英祺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7817 </w:t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陈路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7818 </w:t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周仪达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7821 </w:t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胡兴祥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7823 </w:t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赵茂林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7827 </w:t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黄婉茹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7816 </w:t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杨奔放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7801 </w:t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王华 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3T10:22:00Z</dcterms:created>
  <dc:creator>微软用户</dc:creator>
  <dc:description/>
  <cp:keywords/>
  <dc:language>en-US</dc:language>
  <cp:lastModifiedBy>User</cp:lastModifiedBy>
  <dcterms:modified xsi:type="dcterms:W3CDTF">2012-09-26T02:29:00Z</dcterms:modified>
  <cp:revision>8</cp:revision>
  <dc:subject/>
  <dc:title/>
</cp:coreProperties>
</file>