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27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8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天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岩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皇甫超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钱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文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甫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海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师帅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辛瑞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曲淑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世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寇文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正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思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晓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云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晓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4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禄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琼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波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远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焦静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孟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奇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松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万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代朝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景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坚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一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5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志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昭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宇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冬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晓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宁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季发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飞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0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君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俊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文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亚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博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华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宝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明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6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云鹤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3:00Z</dcterms:modified>
  <cp:revision>6</cp:revision>
  <dc:subject/>
  <dc:title/>
</cp:coreProperties>
</file>