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22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6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梦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一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凯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海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秋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志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伍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远冠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广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国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陆一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顺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生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世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子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旭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楷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自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旭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铜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永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晓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星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少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雍昭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孝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玉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健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昌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晓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穆金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梦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华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羽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于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壹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木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文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德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仵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龙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庆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超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敏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友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元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哲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震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莹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鱼安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凌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定邦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8</cp:revision>
  <dc:subject/>
  <dc:title/>
</cp:coreProperties>
</file>