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43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52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宇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束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班宜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0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乐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0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燕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0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汤伟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杉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成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慧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高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2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静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2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志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银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禹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依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2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振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立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1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丽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2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文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3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恒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1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伟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1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1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亚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0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0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振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0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青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2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启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兴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2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梅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2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3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利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0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伟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2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效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2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柴晓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0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万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1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月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雪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庆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付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3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红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毓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1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洋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0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嘉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2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小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建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0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博文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3:16:00Z</dcterms:modified>
  <cp:revision>8</cp:revision>
  <dc:subject/>
  <dc:title/>
</cp:coreProperties>
</file>