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29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60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俊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凯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源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雅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冀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配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伟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允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超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仁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梦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洪坤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鹏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林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献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保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少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牧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万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邝亚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旱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海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永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林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卫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季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柯俊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凯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贤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金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严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涛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泽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自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宝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钧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庆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航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薄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传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时云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兆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艺谋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6</cp:revision>
  <dc:subject/>
  <dc:title/>
</cp:coreProperties>
</file>