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19 </w:t>
      </w:r>
      <w:r>
        <w:rPr/>
        <w:t>建筑</w:t>
      </w:r>
      <w:r>
        <w:rPr/>
        <w:t>+</w:t>
      </w:r>
      <w:r>
        <w:rPr/>
        <w:t>电力</w:t>
      </w:r>
      <w:r>
        <w:rPr>
          <w:rFonts w:eastAsia="Times New Roman"/>
        </w:rPr>
        <w:t xml:space="preserve"> </w:t>
      </w:r>
      <w:r>
        <w:rPr/>
        <w:t>共</w:t>
      </w:r>
      <w:r>
        <w:rPr/>
        <w:t>65</w:t>
      </w:r>
      <w:r>
        <w:rPr/>
        <w:t>人</w:t>
      </w:r>
    </w:p>
    <w:tbl>
      <w:tblPr>
        <w:tblW w:w="31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80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7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海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7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跃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7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煜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7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尚广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7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7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希凡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7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丁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7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向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7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孟莹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7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紫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7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7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喻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7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明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7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汪丹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7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冉占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7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7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郝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7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肖姝龄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7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冰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7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戈巴特尔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7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吕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7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戴晚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8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亚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8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83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魏亚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8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鹏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8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乔凯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8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丁凌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8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彦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8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苍炳先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8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8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袁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83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涵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8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任晓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8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何周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8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晓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8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浏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8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程红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8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董文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8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静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8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姜慧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8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依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8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海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8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炳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9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田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9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9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喻翔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9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雅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9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韩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9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9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常全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9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家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9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毛芳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9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鹏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9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郑清霄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9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瑞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9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仇智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9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范培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9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路晓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9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岳晓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9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逸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9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亚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9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邱树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9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唐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9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颉军峰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30:00Z</dcterms:created>
  <dc:creator>微软用户</dc:creator>
  <dc:description/>
  <cp:keywords/>
  <dc:language>en-US</dc:language>
  <cp:lastModifiedBy>User</cp:lastModifiedBy>
  <dcterms:modified xsi:type="dcterms:W3CDTF">2012-09-26T02:32:00Z</dcterms:modified>
  <cp:revision>7</cp:revision>
  <dc:subject/>
  <dc:title/>
</cp:coreProperties>
</file>