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9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2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燕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琼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景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鑫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海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莫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正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利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永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阳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顾文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二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培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萍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倩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五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梦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艳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红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赛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樊晓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文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国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世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龙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8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陆建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新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君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文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冠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童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晓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鲁晓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士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景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东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阳卫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佳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思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9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坤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40:00Z</dcterms:modified>
  <cp:revision>6</cp:revision>
  <dc:subject/>
  <dc:title/>
</cp:coreProperties>
</file>