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25 </w:t>
      </w:r>
      <w:r>
        <w:rPr/>
        <w:t>建筑</w:t>
      </w:r>
      <w:r>
        <w:rPr/>
        <w:t>+</w:t>
      </w:r>
      <w:r>
        <w:rPr/>
        <w:t>电力</w:t>
      </w:r>
      <w:r>
        <w:rPr>
          <w:rFonts w:eastAsia="Times New Roman"/>
        </w:rPr>
        <w:t xml:space="preserve"> </w:t>
      </w:r>
      <w:r>
        <w:rPr/>
        <w:t>共</w:t>
      </w:r>
      <w:r>
        <w:rPr/>
        <w:t>60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8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垚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8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侯宇翔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8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严金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8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自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8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葛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8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淼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8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闵皓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8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闫雨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8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8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照垄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8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鹏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8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8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维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8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8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程琳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8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卢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8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杜阳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83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谭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8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麦麦提阿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8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9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华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9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9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才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9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9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熊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0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帅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9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秦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9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永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9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智临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9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吕羽萍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9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玉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9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有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9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段中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9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9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9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毛禹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9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冠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9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姜京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0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0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项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0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如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0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重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0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程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0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欢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0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培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0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范琳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0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雨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0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0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玉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0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侯焱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0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家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0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苏怀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0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孟天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0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0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0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姜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0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耿诗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0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裴银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0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昊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0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驰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30:00Z</dcterms:created>
  <dc:creator>微软用户</dc:creator>
  <dc:description/>
  <cp:keywords/>
  <dc:language>en-US</dc:language>
  <cp:lastModifiedBy>User</cp:lastModifiedBy>
  <dcterms:modified xsi:type="dcterms:W3CDTF">2012-09-26T02:33:00Z</dcterms:modified>
  <cp:revision>6</cp:revision>
  <dc:subject/>
  <dc:title/>
</cp:coreProperties>
</file>