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6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4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佳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依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淳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左金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秀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家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胜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俞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振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鞠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召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亚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昌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焦延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超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阳德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72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李濛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琳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恩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玉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文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绍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华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三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雪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龙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华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梦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钰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威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晓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舒小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永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家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鹏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庆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馨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4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李勋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宗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艳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默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宝保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剑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光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7:00Z</dcterms:modified>
  <cp:revision>9</cp:revision>
  <dc:subject/>
  <dc:title/>
</cp:coreProperties>
</file>