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48 </w:t>
      </w:r>
      <w:r>
        <w:rPr/>
        <w:t>环工</w:t>
      </w:r>
      <w:r>
        <w:rPr/>
        <w:t>+</w:t>
      </w:r>
      <w:r>
        <w:rPr/>
        <w:t>经管</w:t>
      </w:r>
      <w:r>
        <w:rPr>
          <w:rFonts w:eastAsia="Times New Roman"/>
        </w:rPr>
        <w:t xml:space="preserve"> </w:t>
      </w:r>
      <w:r>
        <w:rPr/>
        <w:t>59</w:t>
      </w:r>
      <w:r>
        <w:rPr/>
        <w:t>人</w:t>
      </w:r>
    </w:p>
    <w:tbl>
      <w:tblPr>
        <w:tblW w:w="3656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596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号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403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欢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416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政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419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单冉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408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白文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411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伟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422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郑涵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405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付玉彬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415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427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崔海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406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古丽艾山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425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秦宝芸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401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学汝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424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夏依代古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421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尚中举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429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褚祥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428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温志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409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石亮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413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宋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423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连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404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远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524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温斌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527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韩瑶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503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义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501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佑慈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510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文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512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三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515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艳花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518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良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522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崔亚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523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常广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502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文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505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石海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511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514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邸海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521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梁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526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谢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507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504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史文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605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卢胤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608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朱建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613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601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科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620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春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621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范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624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侯腾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626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梅翔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627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黄韵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609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鸿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610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宋甜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612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晨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615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618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小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622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郑慧颖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628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潘东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606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田朋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604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603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星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1:12:00Z</dcterms:created>
  <dc:creator>微软用户</dc:creator>
  <dc:description/>
  <cp:keywords/>
  <dc:language>en-US</dc:language>
  <cp:lastModifiedBy>User</cp:lastModifiedBy>
  <dcterms:modified xsi:type="dcterms:W3CDTF">2012-09-26T02:39:00Z</dcterms:modified>
  <cp:revision>11</cp:revision>
  <dc:subject/>
  <dc:title/>
</cp:coreProperties>
</file>