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18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57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艳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晓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亚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奕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易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倪瀛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先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培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一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傅军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廖富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文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浩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曲辰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单超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凯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瑾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姬超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强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腾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力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长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新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泽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志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冠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亚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少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温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新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单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佳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承军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文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学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韦宏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洋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美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润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广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喜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骆停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樊晓虎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1:00Z</dcterms:modified>
  <cp:revision>7</cp:revision>
  <dc:subject/>
  <dc:title/>
</cp:coreProperties>
</file>