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40 </w:t>
      </w:r>
      <w:r>
        <w:rPr/>
        <w:t>环工</w:t>
      </w:r>
      <w:r>
        <w:rPr/>
        <w:t>+</w:t>
      </w:r>
      <w:r>
        <w:rPr/>
        <w:t>经管</w:t>
      </w:r>
      <w:r>
        <w:rPr>
          <w:rFonts w:eastAsia="Times New Roman"/>
        </w:rPr>
        <w:t xml:space="preserve"> </w:t>
      </w:r>
      <w:r>
        <w:rPr/>
        <w:t>63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3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延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3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晓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3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3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珂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3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会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3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振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3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少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3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娇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3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3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珂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3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3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继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3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蔡卫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3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3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3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文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3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费敬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3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董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3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彭帅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3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3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金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3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圣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4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淇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4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阳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4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司雪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4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薛鑫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4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文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4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段亚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4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晏子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4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4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韩志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4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义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4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超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4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本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4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亚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4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4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庆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4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崔金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4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卫天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4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涤尘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文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俊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郝林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詹昌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滕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瑞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晨兴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靳浩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木仕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少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邢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唐尊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翁周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书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腾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胜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罗康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星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东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绿兴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代鹏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5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磊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12:00Z</dcterms:created>
  <dc:creator>微软用户</dc:creator>
  <dc:description/>
  <cp:keywords/>
  <dc:language>en-US</dc:language>
  <cp:lastModifiedBy>User</cp:lastModifiedBy>
  <dcterms:modified xsi:type="dcterms:W3CDTF">2012-09-26T02:35:00Z</dcterms:modified>
  <cp:revision>6</cp:revision>
  <dc:subject/>
  <dc:title/>
</cp:coreProperties>
</file>