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34</w:t>
      </w:r>
      <w:r>
        <w:rPr/>
        <w:t>机械</w:t>
      </w:r>
      <w:r>
        <w:rPr/>
        <w:t>+</w:t>
      </w:r>
      <w:r>
        <w:rPr/>
        <w:t>数信</w:t>
      </w:r>
      <w:r>
        <w:rPr>
          <w:rFonts w:eastAsia="Times New Roman"/>
        </w:rPr>
        <w:t xml:space="preserve"> </w:t>
      </w:r>
      <w:r>
        <w:rPr/>
        <w:t>67</w:t>
      </w:r>
      <w:r>
        <w:rPr/>
        <w:t>人</w:t>
      </w:r>
    </w:p>
    <w:tbl>
      <w:tblPr>
        <w:tblW w:w="31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80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9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司二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9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席洋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9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白士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9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梦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9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曦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9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93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雷财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9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田崇毅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9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国权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9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雅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9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9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9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9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郝晓兵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9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大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9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于泽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9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羽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9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纪小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9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9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建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0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道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0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梁干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0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0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亚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0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崔林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0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03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衡巧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0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中元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0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0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0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正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0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博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0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孟莹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0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0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守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0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田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0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宗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0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0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0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开权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1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亚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1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田昌龄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1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泽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1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章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1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卢佳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1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13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魏立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1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姬聪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1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代普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1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石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1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1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薛冬冬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1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牛晓兵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1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1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国锴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1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金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1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侯文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1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洛怡昂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1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宗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1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廖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1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荣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1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姚银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1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赖国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1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郑惠萍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1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1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彬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1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韩杨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04:00Z</dcterms:created>
  <dc:creator>微软用户</dc:creator>
  <dc:description/>
  <cp:keywords/>
  <dc:language>en-US</dc:language>
  <cp:lastModifiedBy>User</cp:lastModifiedBy>
  <dcterms:modified xsi:type="dcterms:W3CDTF">2012-09-26T02:34:00Z</dcterms:modified>
  <cp:revision>4</cp:revision>
  <dc:subject/>
  <dc:title/>
</cp:coreProperties>
</file>