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44 </w:t>
      </w:r>
      <w:r>
        <w:rPr/>
        <w:t>环工</w:t>
      </w:r>
      <w:r>
        <w:rPr/>
        <w:t>+</w:t>
      </w:r>
      <w:r>
        <w:rPr/>
        <w:t>经管</w:t>
      </w:r>
      <w:r>
        <w:rPr>
          <w:rFonts w:eastAsia="Times New Roman"/>
        </w:rPr>
        <w:t xml:space="preserve"> </w:t>
      </w:r>
      <w:r>
        <w:rPr/>
        <w:t>69</w:t>
      </w:r>
      <w:r>
        <w:rPr/>
        <w:t>人</w:t>
      </w:r>
    </w:p>
    <w:tbl>
      <w:tblPr>
        <w:tblW w:w="314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080"/>
      </w:tblGrid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考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姓名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41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华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42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周赛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42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钱波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40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士磊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42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郭俊汝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42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邵泽刚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42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赵丽君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41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金璐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43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魏元栋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41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宋碧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42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徐曼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42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路璐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41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帆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40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晓旭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41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何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41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肖大云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42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鹏举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40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白向芬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40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思远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43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雷凤钗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43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潘洪哲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41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帅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50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心慈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50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任亚利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51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宋建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52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桂艳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52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彭荣华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51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周玉荣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52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盛梦可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51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郑嘉炜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50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门艳飞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50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胜晖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50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小雅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52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程甜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53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窦子怡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51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严硕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51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英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52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胡继鹏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52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韩旭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53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魏皓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50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孔维锦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52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唐明富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52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常笑硕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53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鲍双双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52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郑沙沙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52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姚丁蕊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50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薇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53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魏建林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51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任龙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60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付晶晶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60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白慧丽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60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石录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63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郭帅君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60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念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62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徐雨熙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71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莹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61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硕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61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月萌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62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明丽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63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贾雪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62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63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魏祎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62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木天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60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洪志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61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浩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61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何雯琦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61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孙宗豆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60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卢萌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61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震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1:12:00Z</dcterms:created>
  <dc:creator>微软用户</dc:creator>
  <dc:description/>
  <cp:keywords/>
  <dc:language>en-US</dc:language>
  <cp:lastModifiedBy>User</cp:lastModifiedBy>
  <dcterms:modified xsi:type="dcterms:W3CDTF">2012-09-26T02:36:00Z</dcterms:modified>
  <cp:revision>7</cp:revision>
  <dc:subject/>
  <dc:title/>
</cp:coreProperties>
</file>