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11</w:t>
      </w:r>
      <w:r>
        <w:rPr/>
        <w:t>土木</w:t>
      </w:r>
      <w:r>
        <w:rPr/>
        <w:t>+</w:t>
      </w:r>
      <w:r>
        <w:rPr/>
        <w:t>软件</w:t>
      </w:r>
      <w:r>
        <w:rPr>
          <w:rFonts w:eastAsia="Times New Roman"/>
        </w:rPr>
        <w:t xml:space="preserve"> </w:t>
      </w:r>
      <w:r>
        <w:rPr/>
        <w:t>共</w:t>
      </w:r>
      <w:r>
        <w:rPr/>
        <w:t>63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瑞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子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红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袁浩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哲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胤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丘夏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虹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赖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韦富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启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思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涵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梓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洪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攀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滕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文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5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诗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天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一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邱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万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一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小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书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芳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曾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司超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晓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雷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阿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俊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邓湘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白永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昭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乾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6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谭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袁震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浩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洪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傅卢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雪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秩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紫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志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万春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永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海鑫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30:00Z</dcterms:modified>
  <cp:revision>8</cp:revision>
  <dc:subject/>
  <dc:title/>
</cp:coreProperties>
</file>