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Arial Unicode MS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电力学院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电学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青年新秀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周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79</w:t>
            </w:r>
            <w:r>
              <w:rPr>
                <w:rFonts w:eastAsia="楷体"/>
                <w:szCs w:val="21"/>
              </w:rPr>
              <w:t>年</w:t>
            </w:r>
            <w:r>
              <w:rPr>
                <w:rFonts w:eastAsia="楷体"/>
                <w:szCs w:val="21"/>
              </w:rPr>
              <w:t>11</w:t>
            </w:r>
            <w:r>
              <w:rPr>
                <w:rFonts w:eastAsia="楷体"/>
                <w:szCs w:val="21"/>
              </w:rPr>
              <w:t>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研究生学历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0</w:t>
            </w:r>
            <w:r>
              <w:rPr>
                <w:rFonts w:eastAsia="楷体"/>
                <w:szCs w:val="21"/>
              </w:rPr>
              <w:t>年</w:t>
            </w:r>
            <w:r>
              <w:rPr>
                <w:rFonts w:eastAsia="楷体"/>
                <w:szCs w:val="21"/>
              </w:rPr>
              <w:t>12</w:t>
            </w:r>
            <w:r>
              <w:rPr>
                <w:rFonts w:eastAsia="楷体"/>
                <w:szCs w:val="21"/>
              </w:rPr>
              <w:t>月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中国矿业大学（北京）、</w:t>
            </w:r>
          </w:p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控制理论与控制工程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Improved extension neural network and its application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A Novel Data Selection Method for Improving Supervised Learning Performance of Neural Network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Enhancing the performance of ENN via data selection technique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一种神经网络分类器样本数据选择方法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2014.1, </w:t>
            </w:r>
            <w:r>
              <w:rPr/>
              <w:t>Mathematical Problems in Engineering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(1024-123X), SC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2.11,</w:t>
            </w:r>
            <w:r>
              <w:rPr/>
              <w:t>Information-An International Interdisciplinary</w:t>
            </w:r>
            <w:r>
              <w:rPr/>
              <w:t>（</w:t>
            </w:r>
            <w:r>
              <w:rPr/>
              <w:t>2423-2428</w:t>
            </w:r>
            <w:r>
              <w:rPr/>
              <w:t>）</w:t>
            </w:r>
            <w:r>
              <w:rPr/>
              <w:t>, SC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2.6,</w:t>
            </w:r>
            <w:r>
              <w:rPr/>
              <w:t>Information-An International Interdisciplinary</w:t>
            </w:r>
            <w:r>
              <w:rPr/>
              <w:t>（</w:t>
            </w:r>
            <w:r>
              <w:rPr/>
              <w:t>2423-2428</w:t>
            </w:r>
            <w:r>
              <w:rPr/>
              <w:t>）</w:t>
            </w:r>
            <w:r>
              <w:rPr/>
              <w:t>, SC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2.6</w:t>
            </w:r>
            <w:r>
              <w:rPr/>
              <w:t>，华中科技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  <w:r>
              <w:rPr/>
              <w:t>（</w:t>
            </w:r>
            <w:r>
              <w:rPr/>
              <w:t>1671-4512</w:t>
            </w:r>
            <w:r>
              <w:rPr/>
              <w:t>），</w:t>
            </w:r>
            <w:r>
              <w:rPr/>
              <w:t>E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第一作者且通讯作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6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且通讯作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且通讯作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且通讯作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-2017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-2016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-2016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-2015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-2015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-2014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-2014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2-2013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2-2013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1-2012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接口技术、微机原理及应用课程设计、人工神经网络（研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应用、可视化程序设计、复杂系统建模（研）、非线性控制（研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接口技术、自动化专业英语、智能控制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应用、可视化程序设计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接口技术、自动化专业英语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应用、可视化程序设计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接口技术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应用、可视化程序设计、专业英语（研）、控制系统设计（研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微机原理及应用、电气控制与</w:t>
            </w:r>
            <w:r>
              <w:rPr/>
              <w:t>PLC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楼宇自动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7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83.37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73.0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83.45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13.4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71.5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65.29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41.2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8.38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71.10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19.6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可拓神经网络的研究及其在分类器设计方面的应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</w:t>
            </w:r>
            <w:r>
              <w:rPr/>
              <w:t>国家自然科学基金（</w:t>
            </w:r>
            <w:r>
              <w:rPr/>
              <w:t>27</w:t>
            </w:r>
            <w:r>
              <w:rPr/>
              <w:t>万直接经费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37:00Z</dcterms:created>
  <dc:creator>ncwu</dc:creator>
  <dc:description/>
  <cp:keywords/>
  <dc:language>en-US</dc:language>
  <cp:lastModifiedBy>User</cp:lastModifiedBy>
  <cp:lastPrinted>2016-09-27T17:53:00Z</cp:lastPrinted>
  <dcterms:modified xsi:type="dcterms:W3CDTF">2017-06-27T13:46:00Z</dcterms:modified>
  <cp:revision>20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