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华北水利水电大学</w:t>
      </w:r>
      <w:r>
        <w:rPr>
          <w:rFonts w:cs="宋体;SimSun" w:ascii="宋体;SimSun" w:hAnsi="宋体;SimSun"/>
          <w:b/>
          <w:bCs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sz w:val="36"/>
          <w:szCs w:val="36"/>
        </w:rPr>
        <w:t>7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  <w:r>
        <w:rPr>
          <w:rFonts w:ascii="宋体;SimSun" w:hAnsi="宋体;SimSun" w:cs="宋体;SimSun"/>
          <w:b/>
          <w:bCs/>
          <w:sz w:val="36"/>
          <w:szCs w:val="36"/>
        </w:rPr>
        <w:t>高层次人才岗位申报</w:t>
      </w:r>
      <w:r>
        <w:rPr>
          <w:rFonts w:ascii="宋体;SimSun" w:hAnsi="宋体;SimSun" w:cs="宋体;SimSun"/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法学与公共管理学院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行政管理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青年新秀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3552"/>
        <w:gridCol w:w="1150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楚迤斐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8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158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1.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、行政管理专业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210" w:hanging="210"/>
              <w:rPr/>
            </w:pPr>
            <w:r>
              <w:rPr/>
              <w:t>1.</w:t>
            </w:r>
            <w:r>
              <w:rPr/>
              <w:t>内涵逻辑论域的服务型政府结构体系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left="210" w:hanging="210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为官不为”：内涵逻辑、类型表现和治理路径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left="210" w:hanging="210"/>
              <w:rPr/>
            </w:pPr>
            <w:r>
              <w:rPr/>
              <w:t>3.</w:t>
            </w:r>
            <w:r>
              <w:rPr/>
              <w:t>政府职能的进化：逻辑与历史统一的维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left="210" w:hanging="210"/>
              <w:rPr/>
            </w:pPr>
            <w:r>
              <w:rPr/>
              <w:t>4.</w:t>
            </w:r>
            <w:r>
              <w:rPr/>
              <w:t>依法行政论域中的“懒政”现象及其治理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郑</w:t>
            </w:r>
            <w:r>
              <w:rPr>
                <w:rFonts w:ascii="宋体;SimSun" w:hAnsi="宋体;SimSun" w:cs="宋体;SimSun"/>
              </w:rPr>
              <w:t>州大学学报（哲社版），</w:t>
            </w:r>
            <w:r>
              <w:rPr>
                <w:rFonts w:cs="宋体;SimSun" w:ascii="宋体;SimSun" w:hAnsi="宋体;SimSun"/>
              </w:rPr>
              <w:t>CN41-1027/C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；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来源期刊，全国中文核心；</w:t>
            </w:r>
            <w:r>
              <w:rPr>
                <w:rFonts w:ascii="宋体;SimSun" w:hAnsi="宋体;SimSun" w:cs="宋体;SimSun"/>
                <w:b/>
              </w:rPr>
              <w:t>新华文摘，</w:t>
            </w:r>
            <w:r>
              <w:rPr>
                <w:rFonts w:cs="宋体;SimSun" w:ascii="宋体;SimSun" w:hAnsi="宋体;SimSun"/>
                <w:b/>
              </w:rPr>
              <w:t>2015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），观点摘编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师范大学学报（哲社版），</w:t>
            </w:r>
            <w:r>
              <w:rPr>
                <w:rFonts w:cs="宋体;SimSun" w:ascii="宋体;SimSun" w:hAnsi="宋体;SimSun"/>
              </w:rPr>
              <w:t>CN41-1011/C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；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来源期刊，全国中文核心；</w:t>
            </w:r>
            <w:r>
              <w:rPr>
                <w:rFonts w:ascii="宋体;SimSun" w:hAnsi="宋体;SimSun" w:cs="宋体;SimSun"/>
                <w:b/>
              </w:rPr>
              <w:t>新华文摘，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07</w:t>
            </w:r>
            <w:r>
              <w:rPr>
                <w:rFonts w:ascii="宋体;SimSun" w:hAnsi="宋体;SimSun" w:cs="宋体;SimSun"/>
                <w:b/>
              </w:rPr>
              <w:t>），观点摘编；公共行政（人大复印报刊资料），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03</w:t>
            </w:r>
            <w:r>
              <w:rPr>
                <w:rFonts w:ascii="宋体;SimSun" w:hAnsi="宋体;SimSun" w:cs="宋体;SimSun"/>
                <w:b/>
              </w:rPr>
              <w:t>），全文转载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河南师范大学学报（哲社版），</w:t>
            </w:r>
            <w:r>
              <w:rPr>
                <w:rFonts w:cs="宋体;SimSun" w:ascii="宋体;SimSun" w:hAnsi="宋体;SimSun"/>
              </w:rPr>
              <w:t>CN41-1011/C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；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来源期刊，全国中文核心；</w:t>
            </w:r>
            <w:r>
              <w:rPr>
                <w:rFonts w:ascii="宋体;SimSun" w:hAnsi="宋体;SimSun" w:cs="宋体;SimSun"/>
                <w:b/>
              </w:rPr>
              <w:t>公共行政（人大复印报刊资料），</w:t>
            </w:r>
            <w:r>
              <w:rPr>
                <w:rFonts w:cs="宋体;SimSun" w:ascii="宋体;SimSun" w:hAnsi="宋体;SimSun"/>
                <w:b/>
              </w:rPr>
              <w:t>2015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），全文转载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中州学刊，</w:t>
            </w:r>
            <w:r>
              <w:rPr>
                <w:rFonts w:cs="宋体;SimSun" w:ascii="宋体;SimSun" w:hAnsi="宋体;SimSun"/>
              </w:rPr>
              <w:t>CN41-1006/C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；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来源期刊，全国中文核心。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独著，</w:t>
            </w:r>
            <w:r>
              <w:rPr/>
              <w:t>1.05</w:t>
            </w:r>
            <w:r>
              <w:rPr/>
              <w:t>万字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独著，</w:t>
            </w:r>
            <w:r>
              <w:rPr/>
              <w:t>0.9</w:t>
            </w:r>
            <w:r>
              <w:rPr/>
              <w:t>万字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独著，</w:t>
            </w:r>
            <w:r>
              <w:rPr/>
              <w:t>1.25</w:t>
            </w:r>
            <w:r>
              <w:rPr/>
              <w:t>万字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独著，</w:t>
            </w:r>
            <w:r>
              <w:rPr/>
              <w:t>0.75</w:t>
            </w:r>
            <w:r>
              <w:rPr/>
              <w:t>万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42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2</w:t>
            </w:r>
            <w:r>
              <w:rPr/>
              <w:t>第二学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3</w:t>
            </w:r>
            <w:r>
              <w:rPr/>
              <w:t>学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4</w:t>
            </w:r>
            <w:r>
              <w:rPr/>
              <w:t>学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5</w:t>
            </w:r>
            <w:r>
              <w:rPr/>
              <w:t>学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  <w:r>
              <w:rPr/>
              <w:t>学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  <w:r>
              <w:rPr/>
              <w:t>第一学期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公文写作、论文指导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公共管理学、公务员制度、电子政务实习、行政管理政务实习、论文指导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公共管理学、公务员制度、现代应用文写作、行政管理政务实习、论文指导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公共管理学、公务员制度、企业管理概论、市场营销、论文指导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公共管理学、公务员制度、论文指导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公文写作、公共管理学、行政管理政务实习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80</w:t>
            </w:r>
            <w:r>
              <w:rPr/>
              <w:t>学时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192</w:t>
            </w:r>
            <w:r>
              <w:rPr/>
              <w:t>学时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256</w:t>
            </w:r>
            <w:r>
              <w:rPr/>
              <w:t>学时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264</w:t>
            </w:r>
            <w:r>
              <w:rPr/>
              <w:t>学时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211</w:t>
            </w:r>
            <w:r>
              <w:rPr/>
              <w:t>学时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145</w:t>
            </w:r>
            <w:r>
              <w:rPr/>
              <w:t>学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9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0</w:t>
            </w:r>
            <w:r>
              <w:rPr/>
              <w:t>学时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.</w:t>
            </w:r>
            <w:r>
              <w:rPr/>
              <w:t>内涵逻辑论域的服务型政府结构体系（论文）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2.</w:t>
            </w:r>
            <w:r>
              <w:rPr/>
              <w:t>公共行政学（著作）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3.</w:t>
            </w:r>
            <w:r>
              <w:rPr/>
              <w:t>公共管理教学内容与课程体系改革及实践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0</w:t>
            </w:r>
            <w:r>
              <w:rPr/>
              <w:t>月；河南省社会科学优秀成果</w:t>
            </w:r>
            <w:r>
              <w:rPr/>
              <w:t>2</w:t>
            </w:r>
            <w:r>
              <w:rPr/>
              <w:t>等奖；证书号</w:t>
            </w:r>
            <w:r>
              <w:rPr/>
              <w:t>2015-085</w:t>
            </w:r>
            <w:r>
              <w:rPr/>
              <w:t>。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7</w:t>
            </w:r>
            <w:r>
              <w:rPr/>
              <w:t>月，获河南省社会科学优秀成果</w:t>
            </w:r>
            <w:r>
              <w:rPr/>
              <w:t>2</w:t>
            </w:r>
            <w:r>
              <w:rPr/>
              <w:t>等奖；证书号</w:t>
            </w:r>
            <w:r>
              <w:rPr/>
              <w:t>2014-099</w:t>
            </w:r>
            <w:r>
              <w:rPr/>
              <w:t>。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2</w:t>
            </w:r>
            <w:r>
              <w:rPr/>
              <w:t>月，获河南省高等教育教学优秀成果</w:t>
            </w:r>
            <w:r>
              <w:rPr/>
              <w:t>2</w:t>
            </w:r>
            <w:r>
              <w:rPr/>
              <w:t>等奖；证书号：豫教【</w:t>
            </w:r>
            <w:r>
              <w:rPr/>
              <w:t>2012</w:t>
            </w:r>
            <w:r>
              <w:rPr/>
              <w:t>】</w:t>
            </w:r>
            <w:r>
              <w:rPr/>
              <w:t>00863</w:t>
            </w:r>
            <w:r>
              <w:rPr/>
              <w:t>。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独著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参加，第四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参加，第五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73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11:00Z</dcterms:created>
  <dc:creator>ncwu</dc:creator>
  <dc:description/>
  <cp:keywords/>
  <dc:language>en-US</dc:language>
  <cp:lastModifiedBy>ccc</cp:lastModifiedBy>
  <cp:lastPrinted>2016-09-27T17:53:00Z</cp:lastPrinted>
  <dcterms:modified xsi:type="dcterms:W3CDTF">2017-06-27T11:11:00Z</dcterms:modified>
  <cp:revision>2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